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7095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0"/>
                                <w:szCs w:val="20"/>
                                <w:lang w:eastAsia="zh-CN"/>
                              </w:rPr>
                              <w:t>掘进二区班组长（运输）岗位操作流程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0"/>
                          <w:szCs w:val="20"/>
                          <w:lang w:eastAsia="zh-CN"/>
                        </w:rPr>
                        <w:t>掘进二区班组长（运输）岗位操作流程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二、操作标准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区科布置运输任务后，制订本班详细运输计划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按标准化开好班前会，重点清点本班出勤人数，检查人员的身体精神状况，明确任务和要求，进行上一班总结和明确当班安全重点及注意事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开工检查运输环境、运输路线设备、钢丝绳、辅助设施及工具，无安全隐患后，开始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严格按规程措施组织绞运并截人到位，遵章守纪，制止违章作业，不违章指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坚持向区值班室、调度室三汇报制度。遇到特殊情况随时向本区盯岗领导、调度室等汇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根据工作面生产及时调整绞运物料，确保工作面正常生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班中全面巡回检查，督促职工严格遵守各项制度、规程措施和正确使用个人防护用品。负责监督危险作业，及时发现和消除事故隐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所有物料必须按种类码放，物料码放整齐，挂牌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逐项对工作任务进行验收，并带领员工按标准化要求整理工作现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详细填写工作交接日志，与接班班组长详细交代工作任务问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与接班班组长进行正式交接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对本班遗留的问题详细进行交接处理所需设备、工具等都要详细说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eastAsia="黑体" w:cs="Times New Roman" w:ascii="黑体" w:hAnsi="黑体"/>
                          <w:bCs/>
                          <w:sz w:val="16"/>
                          <w:szCs w:val="1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二、操作标准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区科布置运输任务后，制订本班详细运输计划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按标准化开好班前会，重点清点本班出勤人数，检查人员的身体精神状况，明确任务和要求，进行上一班总结和明确当班安全重点及注意事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开工检查运输环境、运输路线设备、钢丝绳、辅助设施及工具，无安全隐患后，开始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严格按规程措施组织绞运并截人到位，遵章守纪，制止违章作业，不违章指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坚持向区值班室、调度室三汇报制度。遇到特殊情况随时向本区盯岗领导、调度室等汇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根据工作面生产及时调整绞运物料，确保工作面正常生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班中全面巡回检查，督促职工严格遵守各项制度、规程措施和正确使用个人防护用品。负责监督危险作业，及时发现和消除事故隐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所有物料必须按种类码放，物料码放整齐，挂牌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逐项对工作任务进行验收，并带领员工按标准化要求整理工作现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详细填写工作交接日志，与接班班组长详细交代工作任务问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与接班班组长进行正式交接班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Cs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Cs/>
                          <w:sz w:val="16"/>
                          <w:szCs w:val="16"/>
                          <w:lang w:val="en-US" w:eastAsia="zh-CN"/>
                        </w:rPr>
                        <w:t>对本班遗留的问题详细进行交接处理所需设备、工具等都要详细说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100</wp:posOffset>
                </wp:positionH>
                <wp:positionV relativeFrom="paragraph">
                  <wp:posOffset>359410</wp:posOffset>
                </wp:positionV>
                <wp:extent cx="1637030" cy="622300"/>
                <wp:effectExtent l="13335" t="12700" r="13335" b="13335"/>
                <wp:wrapNone/>
                <wp:docPr id="3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62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、领取当班生产任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2、组织班前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9" fillcolor="white" stroked="t" o:allowincell="f" style="position:absolute;margin-left:103pt;margin-top:28.3pt;width:128.85pt;height:48.9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、领取当班生产任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2、组织班前会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0</wp:posOffset>
                </wp:positionH>
                <wp:positionV relativeFrom="paragraph">
                  <wp:posOffset>110490</wp:posOffset>
                </wp:positionV>
                <wp:extent cx="495300" cy="359410"/>
                <wp:effectExtent l="12700" t="12700" r="13335" b="13335"/>
                <wp:wrapNone/>
                <wp:docPr id="4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59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班前准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" fillcolor="white" stroked="t" o:allowincell="f" style="position:absolute;margin-left:43pt;margin-top:8.7pt;width:38.95pt;height:28.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班前准备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5210</wp:posOffset>
                </wp:positionH>
                <wp:positionV relativeFrom="paragraph">
                  <wp:posOffset>102870</wp:posOffset>
                </wp:positionV>
                <wp:extent cx="259080" cy="340995"/>
                <wp:effectExtent l="12700" t="13970" r="13335" b="12700"/>
                <wp:wrapNone/>
                <wp:docPr id="5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2.3pt;margin-top:8.1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260</wp:posOffset>
                </wp:positionH>
                <wp:positionV relativeFrom="paragraph">
                  <wp:posOffset>87630</wp:posOffset>
                </wp:positionV>
                <wp:extent cx="191135" cy="664210"/>
                <wp:effectExtent l="13335" t="12700" r="12700" b="13335"/>
                <wp:wrapNone/>
                <wp:docPr id="6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664200"/>
                        </a:xfrm>
                        <a:prstGeom prst="downArrow">
                          <a:avLst>
                            <a:gd name="adj1" fmla="val 50000"/>
                            <a:gd name="adj2" fmla="val 7970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3.8pt;margin-top:6.9pt;width:15pt;height:52.2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240</wp:posOffset>
                </wp:positionH>
                <wp:positionV relativeFrom="paragraph">
                  <wp:posOffset>365125</wp:posOffset>
                </wp:positionV>
                <wp:extent cx="495300" cy="318135"/>
                <wp:effectExtent l="12700" t="13970" r="13335" b="12700"/>
                <wp:wrapNone/>
                <wp:docPr id="7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班中工作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1.2pt;margin-top:28.75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班中工作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8540</wp:posOffset>
                </wp:positionH>
                <wp:positionV relativeFrom="paragraph">
                  <wp:posOffset>346710</wp:posOffset>
                </wp:positionV>
                <wp:extent cx="259080" cy="319405"/>
                <wp:effectExtent l="12700" t="13335" r="13335" b="12700"/>
                <wp:wrapNone/>
                <wp:docPr id="8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80.2pt;margin-top:27.3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940</wp:posOffset>
                </wp:positionH>
                <wp:positionV relativeFrom="paragraph">
                  <wp:posOffset>116840</wp:posOffset>
                </wp:positionV>
                <wp:extent cx="1680210" cy="735965"/>
                <wp:effectExtent l="12700" t="13335" r="13335" b="12700"/>
                <wp:wrapNone/>
                <wp:docPr id="9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73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、开工全方位巡视检查及安全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2、组织绞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3、巡视检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02.2pt;margin-top:9.2pt;width:132.25pt;height:57.9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、开工全方位巡视检查及安全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2、组织绞运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3、巡视检查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9765</wp:posOffset>
                </wp:positionH>
                <wp:positionV relativeFrom="paragraph">
                  <wp:posOffset>305435</wp:posOffset>
                </wp:positionV>
                <wp:extent cx="191135" cy="876300"/>
                <wp:effectExtent l="13335" t="12700" r="12700" b="13335"/>
                <wp:wrapNone/>
                <wp:docPr id="10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876240"/>
                        </a:xfrm>
                        <a:prstGeom prst="downArrow">
                          <a:avLst>
                            <a:gd name="adj1" fmla="val 50000"/>
                            <a:gd name="adj2" fmla="val 10515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4" fillcolor="white" stroked="t" o:allowincell="f" style="position:absolute;margin-left:51.95pt;margin-top:24.05pt;width:15pt;height:68.9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3335</wp:posOffset>
                </wp:positionH>
                <wp:positionV relativeFrom="paragraph">
                  <wp:posOffset>351155</wp:posOffset>
                </wp:positionV>
                <wp:extent cx="1643380" cy="1255395"/>
                <wp:effectExtent l="12700" t="13335" r="13335" b="12700"/>
                <wp:wrapNone/>
                <wp:docPr id="11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5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、组织员工整理工作现场、验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2、整理汇总当班工作记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3、与接班班组长交接当班生产情况及遗留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4、与接班班组长进行交接班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1.05pt;margin-top:27.65pt;width:129.35pt;height:98.8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、组织员工整理工作现场、验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2、整理汇总当班工作记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3、与接班班组长交接当班生产情况及遗留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4、与接班班组长进行交接班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0380</wp:posOffset>
                </wp:positionH>
                <wp:positionV relativeFrom="paragraph">
                  <wp:posOffset>16510</wp:posOffset>
                </wp:positionV>
                <wp:extent cx="495300" cy="318135"/>
                <wp:effectExtent l="13335" t="13335" r="13335" b="12700"/>
                <wp:wrapNone/>
                <wp:docPr id="12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班末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39.4pt;margin-top:1.3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班末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9810</wp:posOffset>
                </wp:positionH>
                <wp:positionV relativeFrom="paragraph">
                  <wp:posOffset>38100</wp:posOffset>
                </wp:positionV>
                <wp:extent cx="259080" cy="319405"/>
                <wp:effectExtent l="13335" t="13335" r="13335" b="12700"/>
                <wp:wrapNone/>
                <wp:docPr id="13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80.3pt;margin-top:3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ListParagraph">
    <w:name w:val="List Paragraph"/>
    <w:basedOn w:val="Normal"/>
    <w:qFormat/>
    <w:pPr>
      <w:spacing w:before="2" w:after="0"/>
      <w:ind w:left="573" w:firstLine="340"/>
    </w:pPr>
    <w:rPr>
      <w:rFonts w:ascii="宋体" w:hAnsi="宋体" w:eastAsia="宋体" w:cs="宋体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miss.girl.丫头</cp:lastModifiedBy>
  <cp:lastPrinted>2021-06-04T10:41:00Z</cp:lastPrinted>
  <dcterms:modified xsi:type="dcterms:W3CDTF">2021-11-26T06:48:05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750D2F8FC7425B9CA76F8FF0A7F509</vt:lpwstr>
  </property>
  <property fmtid="{D5CDD505-2E9C-101B-9397-08002B2CF9AE}" pid="3" name="KSOProductBuildVer">
    <vt:lpwstr>2052-11.1.0.11115</vt:lpwstr>
  </property>
</Properties>
</file>